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b/>
          <w:sz w:val="18"/>
          <w:szCs w:val="18"/>
        </w:rPr>
        <w:t>ZP 30/25</w:t>
        <w:tab/>
        <w:t>Załącznik Nr 7 do SWZ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Arial" w:cs="Calibri"/>
          <w:b/>
          <w:b/>
          <w:sz w:val="20"/>
          <w:szCs w:val="20"/>
        </w:rPr>
      </w:pPr>
      <w:bookmarkStart w:id="0" w:name="_Hlk212532780"/>
      <w:bookmarkEnd w:id="0"/>
      <w:r>
        <w:rPr>
          <w:rFonts w:eastAsia="Arial" w:cs="Calibri" w:ascii="Calibri" w:hAnsi="Calibri"/>
          <w:b/>
          <w:sz w:val="20"/>
          <w:szCs w:val="20"/>
        </w:rPr>
        <w:t xml:space="preserve">Wymagane warunki gwarancji oraz świadczenia serwisu - </w:t>
      </w:r>
      <w:r>
        <w:rPr>
          <w:rFonts w:eastAsia="Arial" w:cs="Calibri" w:ascii="Calibri" w:hAnsi="Calibri"/>
          <w:b/>
          <w:color w:val="FF0000"/>
          <w:sz w:val="20"/>
          <w:szCs w:val="20"/>
        </w:rPr>
        <w:t>ZMODYFIKOWAN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40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 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rządzenia / urządzeń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 / Wykonaw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/ Model urządzeni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wykonywania przeglądów technicznych, zgodnie z zaleceniami Producenta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Hlk212533352"/>
            <w:r>
              <w:rPr>
                <w:rFonts w:cs="Calibri" w:ascii="Calibri" w:hAnsi="Calibri"/>
                <w:sz w:val="20"/>
                <w:szCs w:val="20"/>
              </w:rPr>
              <w:t xml:space="preserve">Okres gwarancji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bezwarunk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inimum 24 miesią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bookmarkEnd w:id="1"/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 ramach zaoferowanej ceny Wykonawca przeprowadzi okresowe przeglądy techniczne przedmiotu zamówienia w ilości i zakresie zgodnym z wymogami określonymi w dokumentacji technicznej łącznie z wymianą wszystkich części i materiałów eksploatacyjnych niezbędnych do wykonania przeglądu w ramach ceny dostawy bez dodatkowego wezwania ze strony Zamawiającego (powiadomienie zamawiającego z 5 dniowym wyprzedzeniem e-mail: 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aparatura@bieganski.com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. Ostatni przegląd musi zostać wykonany w ostatnim miesiącu gwarancji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ić wymagania producen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na zgłoszenie usterki nastąpi najpóźniej w następnym dniu roboczym od dnia zgłoszenia. Dni robocze rozumiane są jako dni od poniedziałku do piątku, z wyłączeniem dni ustawowo wolnych od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uznaje za reakcję serwisową również zdalną diagnostykę/naprawę wykonaną za pomocą połączenia serwisanta z urządzeniem za pośrednictwem sieci komputerowej lub poprzez rozmowę telefoniczną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2" w:name="_Hlk212532808"/>
            <w:r>
              <w:rPr>
                <w:rFonts w:cs="Calibri" w:ascii="Calibri" w:hAnsi="Calibri"/>
                <w:sz w:val="20"/>
                <w:szCs w:val="20"/>
              </w:rPr>
              <w:t>Czas skutecznej naprawy od momentu zgłoszenia awari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- max 5 dni roboczych,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 przypadku konieczności naprawy poza granicami Polski max 12 dni roboczy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, rozumiane jako dni od poniedziałku do piątku z wyłączeniem dni ustawowo wolnych od pracy. </w:t>
            </w:r>
            <w:r>
              <w:rPr>
                <w:rFonts w:cs="Calibri" w:ascii="Calibri" w:hAnsi="Calibri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kresie gwarancji Wykonawca na czas naprawy udostępni Zamawiającemu urządzenie zastępcze. Dostawa urządzenia zastępczego max. 2 dni robocze od zgłoszenia e-mail awarii na adres ……….</w:t>
            </w:r>
            <w:bookmarkEnd w:id="2"/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dostępności odpłatnych części zamiennych od momentu zakończenia produkcji aparatu i pisemnym powiadomieniu Zamawiającego minimum 10 lat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ykonawca do napraw i przeglądów będzie używał wyłącznie nowych części zamiennych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gwarancji o czas niesprawności sprzętu, w przypadku napraw gwarancyjnych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wis gwarancyjny świadczony będzie przez podmiot autoryzowany przez producenta, zapewniający świadczenie usługi w miejscu instalacji sprzętu. Komunikacja z serwisem odbywać się będzie w języku polskim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wyraża zgodę na naprawę urządzenia w serwisie Wykonawcy w przypadku gdy rodzaj naprawy może być wykonany tylko w warunkach serwisowych. W takim przypadku koszt transportu do serwisu uszkodzonego sprzętu oraz koszt transportu i ponownej instalacji (jeśli jest wymagana) ponosi Wykonawca. Każdorazowo Wykonawca jest zobowiązany do uzyskania zgody Zamawiającego na zabranie sprzętu z siedziby Zamawiająceg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serwisu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@bieganski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1:00Z</dcterms:created>
  <dc:creator>msiwicka</dc:creator>
  <dc:description/>
  <cp:keywords/>
  <dc:language>en-US</dc:language>
  <cp:lastModifiedBy>Elżbieta EA. Abramek</cp:lastModifiedBy>
  <cp:lastPrinted>2022-10-11T12:25:00Z</cp:lastPrinted>
  <dcterms:modified xsi:type="dcterms:W3CDTF">2025-10-28T13:19:00Z</dcterms:modified>
  <cp:revision>19</cp:revision>
  <dc:subject/>
  <dc:title>ZP 68/17</dc:title>
</cp:coreProperties>
</file>